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Sprosté písně? To všechno je jenom legrace, říká Záviš </w:t>
      </w:r>
    </w:p>
    <w:p>
      <w:pPr>
        <w:pStyle w:val="NormalWeb"/>
        <w:rPr/>
      </w:pPr>
      <w:r>
        <w:rPr/>
        <w:t xml:space="preserve">Znojmo - Stane se znojemský písničkář Záviš, hrdě nosící označení Kníže pornofolku, novým Zlatým slavíkem? </w:t>
      </w:r>
    </w:p>
    <w:p>
      <w:pPr>
        <w:pStyle w:val="NormalWeb"/>
        <w:rPr/>
      </w:pPr>
      <w:r>
        <w:rPr/>
        <w:t xml:space="preserve">Nejspíš ne. I když brněnské rádio Hey před časem na základě reakcí posluchačů vyzvalo k hlasování za svérázného barda. „Nelíbilo se to ale našim sponzorům, a tak se už od akce distancujeme,“ řekl včera ředitel brněnské stanice Radim Koziel. </w:t>
      </w:r>
    </w:p>
    <w:p>
      <w:pPr>
        <w:pStyle w:val="NormalWeb"/>
        <w:rPr/>
      </w:pPr>
      <w:r>
        <w:rPr/>
        <w:t xml:space="preserve">Záviš přiznává, že jej z rádia oslovili. „Volali mi před pár dny. Přišlo mi to legrační, spíš recese. Já nejsem žádný velký zpěvák ani básník. Myslím, že s touto soutěží nemám moc společného. Nemám zlato v hrdle a přijde mi to komické,“ hodnotí, jaké by mohl mít šance. </w:t>
      </w:r>
    </w:p>
    <w:p>
      <w:pPr>
        <w:pStyle w:val="NormalWeb"/>
        <w:rPr/>
      </w:pPr>
      <w:r>
        <w:rPr/>
        <w:t xml:space="preserve">Osobitý bard hraje a skládá už třicet let. V poslední době se okruh fanoušků svérázného muzikanta neustále rozšiřuje. Záviš byl ozdobou mnoha letních festivalů, hraje patnáct večerů do měsíce a v Praze má dokonce dva rezidenční kluby. Písně s jeho drsnými texty se po rozhlasových vlnách nelinou. Jen o samoúčelné vodopády vulgarit však nejde. „Je to všechno přece sranda,“ směje se padesátiletý dlouhovlasý muž nad citací vlastních písní. U jeho textů počestné dámy rudnou, matky zakrývají dětem uši a mravokárci by je označili za zpívanou pornografii. „Já ale svoje písně nikam a nikomu nenutím. Do styku s nimi přijde jen ten, kdo chce,“ dodává. A lidé si ho umí najít, jak o tom svědčí plné sály nebo tisíc prodaných kusů každého jeho alba. </w:t>
      </w:r>
    </w:p>
    <w:p>
      <w:pPr>
        <w:pStyle w:val="NormalWeb"/>
        <w:rPr/>
      </w:pPr>
      <w:r>
        <w:rPr/>
        <w:t xml:space="preserve">* Jak jste vůbec přišel ke pseudonymu v podobě starého českého jména? </w:t>
      </w:r>
    </w:p>
    <w:p>
      <w:pPr>
        <w:pStyle w:val="NormalWeb"/>
        <w:rPr/>
      </w:pPr>
      <w:r>
        <w:rPr/>
        <w:t xml:space="preserve">Záviš byl jeden staročeský pěvec. Já jeho jméno nosím už od patnácti. Hrával jsem tři roky při hodokvasech na znojemském hradě, každý víkend po celou letní sezonu. Hrál jsem na mandolínu a na flétnu. Kluci mi začali říkat Záviš a už mi to zůstalo. Pokračování na str. C5 </w:t>
      </w:r>
    </w:p>
    <w:p>
      <w:pPr>
        <w:pStyle w:val="NormalWeb"/>
        <w:rPr/>
      </w:pPr>
      <w:r>
        <w:rPr/>
        <w:t xml:space="preserve">Sprosté písně? Vždyť je to legrace </w:t>
      </w:r>
    </w:p>
    <w:p>
      <w:pPr>
        <w:pStyle w:val="NormalWeb"/>
        <w:rPr/>
      </w:pPr>
      <w:r>
        <w:rPr/>
        <w:t xml:space="preserve">Znojemskému písničkáři Závišovi se říká Kníže pornofolku. „Ale mým fanouškem je i Karel Gott,“ těší jej </w:t>
      </w:r>
    </w:p>
    <w:p>
      <w:pPr>
        <w:pStyle w:val="NormalWeb"/>
        <w:rPr/>
      </w:pPr>
      <w:r>
        <w:rPr/>
        <w:t xml:space="preserve">Pokračování ze str. C1 </w:t>
      </w:r>
    </w:p>
    <w:p>
      <w:pPr>
        <w:pStyle w:val="NormalWeb"/>
        <w:rPr/>
      </w:pPr>
      <w:r>
        <w:rPr/>
        <w:t xml:space="preserve">Vyjděme z vaší písně Marie. Zpívá se: Dost hulím, dost piju, rád spím a žiju, fyzicky nepracuji, tohle vylučuji, nikam se necpu, raději sním a masturbuji, rád se vychloubám a naparuji, nikam nekandiduji... Tohle je opravdový znojemský Záviš? </w:t>
      </w:r>
    </w:p>
    <w:p>
      <w:pPr>
        <w:pStyle w:val="NormalWeb"/>
        <w:rPr/>
      </w:pPr>
      <w:r>
        <w:rPr/>
        <w:t xml:space="preserve">To je všechno spíš taková legrace než nějaký můj profil. Jsou to spíš jen takové moje nápady. V písničce je ale na jiném místě i kus pravdy. </w:t>
      </w:r>
    </w:p>
    <w:p>
      <w:pPr>
        <w:pStyle w:val="NormalWeb"/>
        <w:rPr/>
      </w:pPr>
      <w:r>
        <w:rPr/>
        <w:t xml:space="preserve">* Které? </w:t>
      </w:r>
    </w:p>
    <w:p>
      <w:pPr>
        <w:pStyle w:val="NormalWeb"/>
        <w:rPr/>
      </w:pPr>
      <w:r>
        <w:rPr/>
        <w:t xml:space="preserve">Mám radši pivo než kořalku, která ničí osobnost. To neznamená, že bych si kořalku nikdy nedal. Víno si dám taky, ale kořalečník nejsem. A kandidovat někam by mě ani nenapadlo. Koho může zajímat dnešní politika? Komunisty rád nemám. Ale jestli je tam Petr nebo Pavel... všichni jsou to stejní zloději. </w:t>
      </w:r>
    </w:p>
    <w:p>
      <w:pPr>
        <w:pStyle w:val="NormalWeb"/>
        <w:rPr/>
      </w:pPr>
      <w:r>
        <w:rPr/>
        <w:t xml:space="preserve">* Pojďme ale dál skládat ten profil. Hraní na hradě, a co bylo potom, čím jste se třeba vyučil? </w:t>
      </w:r>
    </w:p>
    <w:p>
      <w:pPr>
        <w:pStyle w:val="NormalWeb"/>
        <w:rPr/>
      </w:pPr>
      <w:r>
        <w:rPr/>
        <w:t xml:space="preserve">Já školu nikdy neměl moc rád. Do páté samé jedničky a potom mě většina předmětů nebavila. Mně by stačilo, že jsem se naučil číst, psát a počítat. Nebavily mě chemie ani tužky. Když člověk ke škole nemá vztah, tak mu spíš ubližuje. Přece si nebudu zatěžovat mozek něčím, co mě s..e. Pak jsem se šel učit zámečníkem, což mě taky naštěstí nijak nepoznamenalo. Pak jsem jezdil s traktorem a všechno možné. </w:t>
      </w:r>
    </w:p>
    <w:p>
      <w:pPr>
        <w:pStyle w:val="NormalWeb"/>
        <w:rPr/>
      </w:pPr>
      <w:r>
        <w:rPr/>
        <w:t xml:space="preserve">* Underground, ke kterému jste asi patřil, nebyl jen jakési režimem pohrdající hnutí, ale zejména životní styl. Co jste vlastně dělal? </w:t>
      </w:r>
    </w:p>
    <w:p>
      <w:pPr>
        <w:pStyle w:val="NormalWeb"/>
        <w:rPr/>
      </w:pPr>
      <w:r>
        <w:rPr/>
        <w:t xml:space="preserve">Na vojně jsem jezdil sanitkou. Pak jsem chvíli běhal po fabrice, kde jsme dělali plechové skřínky. Sice s odporem, ale do tohoto života jsem proniknul a mohl jsem podávat o těch továrnách jakés takés svědectví v písničkách. Já lidem nic nemaluju. Říkat jim něco jiného, než co myslím a dělám, by mi připadalo nečestné. </w:t>
      </w:r>
    </w:p>
    <w:p>
      <w:pPr>
        <w:pStyle w:val="NormalWeb"/>
        <w:rPr/>
      </w:pPr>
      <w:r>
        <w:rPr/>
        <w:t xml:space="preserve">* Ale jsou i písničkáři, kteří na „stáncích na levnou krásu“ docela slušně vydělali. </w:t>
      </w:r>
    </w:p>
    <w:p>
      <w:pPr>
        <w:pStyle w:val="NormalWeb"/>
        <w:rPr/>
      </w:pPr>
      <w:r>
        <w:rPr/>
        <w:t xml:space="preserve">Lidé to poznají. Já nejsem jako Nedvědi, kteří zpívají samou faleš a pak přijedou před Strahov v bouráku. Já bych to vlastně ani neuměl vymýšlet si a bruslit na ledě, který neznám. Mazat med kolem huby, jak to dělá většina popíků. </w:t>
      </w:r>
    </w:p>
    <w:p>
      <w:pPr>
        <w:pStyle w:val="NormalWeb"/>
        <w:rPr/>
      </w:pPr>
      <w:r>
        <w:rPr/>
        <w:t xml:space="preserve">* Jak dlouho jste ve svobodném povolání? </w:t>
      </w:r>
    </w:p>
    <w:p>
      <w:pPr>
        <w:pStyle w:val="NormalWeb"/>
        <w:rPr/>
      </w:pPr>
      <w:r>
        <w:rPr/>
        <w:t xml:space="preserve">Už dva roky před převratem člověk mohl zůstat na volné noze. My měli v Brně malou firmičku na natírání. Říkali jsme si Hatla Patla. Dělali jsem okna ve školkách, ploty, průlezky. Předtím jsem vlastně ještě topil na Kociánce v Králově Poli. </w:t>
      </w:r>
    </w:p>
    <w:p>
      <w:pPr>
        <w:pStyle w:val="NormalWeb"/>
        <w:rPr/>
      </w:pPr>
      <w:r>
        <w:rPr/>
        <w:t xml:space="preserve">* Proč jste se po brněnské dekádě vrátil zpět do rodného města? </w:t>
      </w:r>
    </w:p>
    <w:p>
      <w:pPr>
        <w:pStyle w:val="NormalWeb"/>
        <w:rPr/>
      </w:pPr>
      <w:r>
        <w:rPr/>
        <w:t xml:space="preserve">Už se nám moc nedařilo. Já se navíc rozvedl, tak jsem se vrátil do baráku, ve kterém jsem se narodil, a ve Znojmě jsem si pronajal minigolf. A to už jsem hrával. </w:t>
      </w:r>
    </w:p>
    <w:p>
      <w:pPr>
        <w:pStyle w:val="NormalWeb"/>
        <w:rPr/>
      </w:pPr>
      <w:r>
        <w:rPr/>
        <w:t xml:space="preserve">* Pamatujete si vaše vůbec první vystoupení? </w:t>
      </w:r>
    </w:p>
    <w:p>
      <w:pPr>
        <w:pStyle w:val="NormalWeb"/>
        <w:rPr/>
      </w:pPr>
      <w:r>
        <w:rPr/>
        <w:t xml:space="preserve">To bylo ještě před vojnou. Já míval koncerty, ale málo. Za komunistů hrát něco neprolustrovaného se ani nedalo. Kolikrát mi zakázali hraní přímo na pódiu. I v Brně. Tam mě stáhli přímo z jeviště. Některé kapely měly i kvůli mojí půlhodinové vložce průšvih. </w:t>
      </w:r>
    </w:p>
    <w:p>
      <w:pPr>
        <w:pStyle w:val="NormalWeb"/>
        <w:rPr/>
      </w:pPr>
      <w:r>
        <w:rPr/>
        <w:t xml:space="preserve">* V kolika jste vůbec začal skládat? </w:t>
      </w:r>
    </w:p>
    <w:p>
      <w:pPr>
        <w:pStyle w:val="NormalWeb"/>
        <w:rPr/>
      </w:pPr>
      <w:r>
        <w:rPr/>
        <w:t xml:space="preserve">Asi v páté třídě. Podle toho to vypadalo. Ale písničky píšu od dvanácti let. </w:t>
      </w:r>
    </w:p>
    <w:p>
      <w:pPr>
        <w:pStyle w:val="NormalWeb"/>
        <w:rPr/>
      </w:pPr>
      <w:r>
        <w:rPr/>
        <w:t xml:space="preserve">* Dnes se ke jménu Záviš váže už téměř mediální nálepka Kníže pornofolku. Kdo vám ji přilepil? </w:t>
      </w:r>
    </w:p>
    <w:p>
      <w:pPr>
        <w:pStyle w:val="NormalWeb"/>
        <w:rPr/>
      </w:pPr>
      <w:r>
        <w:rPr/>
        <w:t xml:space="preserve">To mi tuším vymysleli v Ostravě. Možná Rosťa Petřík nebo Radek Pastrňák. Už ani nevím. Mně ta nálepka připadá legrační, neuráží mě. </w:t>
      </w:r>
    </w:p>
    <w:p>
      <w:pPr>
        <w:pStyle w:val="NormalWeb"/>
        <w:rPr/>
      </w:pPr>
      <w:r>
        <w:rPr/>
        <w:t xml:space="preserve">* Vaše písně skutečně nešetří peprnými výrazy či obscénními popisy lecjakých situací... </w:t>
      </w:r>
    </w:p>
    <w:p>
      <w:pPr>
        <w:pStyle w:val="NormalWeb"/>
        <w:rPr/>
      </w:pPr>
      <w:r>
        <w:rPr/>
        <w:t xml:space="preserve">Ale já tím přece nikoho neprudím. Nehrají mě v televizi, v rádiích mě také neuslyšíte. Konečně, jsou tam samé reklamy a písničky, ze kterých se mi ježí chlupy. Nikomu svoje písně nenutím, nemám žádnou sebepropagaci nebo reklamu. V podstatě kdo mě nechce, nepřijde se mnou do styku. </w:t>
      </w:r>
    </w:p>
    <w:p>
      <w:pPr>
        <w:pStyle w:val="NormalWeb"/>
        <w:rPr/>
      </w:pPr>
      <w:r>
        <w:rPr/>
        <w:t xml:space="preserve">* Zůstaňme i tak u toho vašeho slovníku, který vulgaritami nešetří. Proč ta záliba ve sprostých českých slovech? </w:t>
      </w:r>
    </w:p>
    <w:p>
      <w:pPr>
        <w:pStyle w:val="NormalWeb"/>
        <w:rPr/>
      </w:pPr>
      <w:r>
        <w:rPr/>
        <w:t xml:space="preserve">Já z toho mám především legraci. Navíc jsem si říkal, že něco podobného na naší scéně fakt chybí. Podívejte se kolem. Všude jsou narvané pornočasáky, že už je ani nikdo nečte. Podobné písně tady nejsou. A je to fakt sranda. Psal jsem hlavně pro sebe, a když to začal někdo poslouchat, tak i pro lidi. A začal jsem se tím i živit. Že se to chytlo dál, mě těší. </w:t>
      </w:r>
    </w:p>
    <w:p>
      <w:pPr>
        <w:pStyle w:val="NormalWeb"/>
        <w:rPr/>
      </w:pPr>
      <w:r>
        <w:rPr/>
        <w:t xml:space="preserve">* Jak se dívá na tuto tvorbu třeba vaše šestasedmdesátiletá matka? </w:t>
      </w:r>
    </w:p>
    <w:p>
      <w:pPr>
        <w:pStyle w:val="NormalWeb"/>
        <w:rPr/>
      </w:pPr>
      <w:r>
        <w:rPr/>
        <w:t xml:space="preserve">Já si myslím, že mi fandí. Každý by řekl, že mě poslouchají nějací teenageři a puberťáci. Ale to není pravda. Já mám posluchače i v mámině věku. Dost mě to překvapuje. Na druhou stranu si říkám, že to asi dělám dobře a musím v tom pokračovat. </w:t>
      </w:r>
    </w:p>
    <w:p>
      <w:pPr>
        <w:pStyle w:val="NormalWeb"/>
        <w:rPr/>
      </w:pPr>
      <w:r>
        <w:rPr/>
        <w:t xml:space="preserve">* Přední český dokumentarista Karel Vachek nyní představil film se složitým názvem Záviš, kníže pornofolku pod vlivem Griffithovy Intolerance a Tatiho Prázdnin pana Hulota aneb Vznik a zánik Československa (1918 - 1992). Co říkáte na Vachkův filmový esej, který dokresluje vaše muzika? </w:t>
      </w:r>
    </w:p>
    <w:p>
      <w:pPr>
        <w:pStyle w:val="NormalWeb"/>
        <w:rPr/>
      </w:pPr>
      <w:r>
        <w:rPr/>
        <w:t xml:space="preserve">Viděl jsem ho na hradišťské letní filmové škole a na jihlavském festivalu dokumentu. I při pražské premiéře. Překvapilo mne, když pan režisér za mnou přišel. Původně jsem ani nevěděl, o co jde. Já ho ani neznal a nic od něj neviděl. Nejsem žhavý na film. Ale ten Vachkův se mi docela líbil. </w:t>
      </w:r>
    </w:p>
    <w:p>
      <w:pPr>
        <w:pStyle w:val="NormalWeb"/>
        <w:rPr/>
      </w:pPr>
      <w:r>
        <w:rPr/>
        <w:t xml:space="preserve">* Kolikrát do měsíce vystupujete? </w:t>
      </w:r>
    </w:p>
    <w:p>
      <w:pPr>
        <w:pStyle w:val="NormalWeb"/>
        <w:rPr/>
      </w:pPr>
      <w:r>
        <w:rPr/>
        <w:t xml:space="preserve">V průměru patnáctkrát. Hlavně v Praze. Vždyť je tam padesát klubů. Mám tam už ve Vagóně na Národní a na Žižkově Nad Viktorkou stálé scény. Na Viktorku ale jezdím už šest let. </w:t>
      </w:r>
    </w:p>
    <w:p>
      <w:pPr>
        <w:pStyle w:val="NormalWeb"/>
        <w:rPr/>
      </w:pPr>
      <w:r>
        <w:rPr/>
        <w:t xml:space="preserve">* A když jsme zavadili o to publikum, kdo na vás nejvíc chodí? </w:t>
      </w:r>
    </w:p>
    <w:p>
      <w:pPr>
        <w:pStyle w:val="NormalWeb"/>
        <w:rPr/>
      </w:pPr>
      <w:r>
        <w:rPr/>
        <w:t xml:space="preserve">Mladí od patnácti do třiceti čtyřiceti. Ti tvoří na koncertech devadesát procent publika. </w:t>
      </w:r>
    </w:p>
    <w:p>
      <w:pPr>
        <w:pStyle w:val="NormalWeb"/>
        <w:rPr/>
      </w:pPr>
      <w:r>
        <w:rPr/>
        <w:t xml:space="preserve">* Vaše písně jsou jen pro otrlé. Často v nich zpíváte o močení. Máte nějakou osobní zálibu v popisech defekace nebo jisté sexuální praktiky? </w:t>
      </w:r>
    </w:p>
    <w:p>
      <w:pPr>
        <w:pStyle w:val="NormalWeb"/>
        <w:rPr/>
      </w:pPr>
      <w:r>
        <w:rPr/>
        <w:t xml:space="preserve">Ale vůbec ne. Je to všechno skutečně jenom legrace. Připadá mi srandovní a hlavně odlehčující o tom něco napsat. </w:t>
      </w:r>
    </w:p>
    <w:p>
      <w:pPr>
        <w:pStyle w:val="NormalWeb"/>
        <w:rPr/>
      </w:pPr>
      <w:r>
        <w:rPr/>
        <w:t xml:space="preserve">* Jak vůbec píšete ty drsné texty? </w:t>
      </w:r>
    </w:p>
    <w:p>
      <w:pPr>
        <w:pStyle w:val="NormalWeb"/>
        <w:rPr/>
      </w:pPr>
      <w:r>
        <w:rPr/>
        <w:t xml:space="preserve">Dělám si poznámky. Když mám úplně čistou hlavu, dávám to dohromady. Psát pod vlivem piva nebo trávy mi nejde. Občas si člověk v těchto stavech myslí, že je všechno sranda, a ráno zjistí opak. Píšu jen s čistou hlavou. </w:t>
      </w:r>
    </w:p>
    <w:p>
      <w:pPr>
        <w:pStyle w:val="NormalWeb"/>
        <w:rPr/>
      </w:pPr>
      <w:r>
        <w:rPr/>
        <w:t xml:space="preserve">* Jak často chodíte na pivo? </w:t>
      </w:r>
    </w:p>
    <w:p>
      <w:pPr>
        <w:pStyle w:val="NormalWeb"/>
        <w:rPr/>
      </w:pPr>
      <w:r>
        <w:rPr/>
        <w:t xml:space="preserve">Ani moc ne. Pivo si dám, když hraju, a tak toho vlastně mám dost v práci. </w:t>
      </w:r>
    </w:p>
    <w:p>
      <w:pPr>
        <w:pStyle w:val="NormalWeb"/>
        <w:rPr/>
      </w:pPr>
      <w:r>
        <w:rPr/>
        <w:t xml:space="preserve">* Máte za sebou už sedm alb. Prvních šest vyšlo vlastním nákladem. Poslední folkové balady Když prší v brněnském nakladatelství FT Records. Rostou náklady vašich desek a kde jsou vůbec k mání? </w:t>
      </w:r>
    </w:p>
    <w:p>
      <w:pPr>
        <w:pStyle w:val="NormalWeb"/>
        <w:rPr/>
      </w:pPr>
      <w:r>
        <w:rPr/>
        <w:t xml:space="preserve">Já je prodávám hlavně po koncertech. Když si někdo napíše, tak na dobírku. Poslední deska je už normálně v distribuci. </w:t>
      </w:r>
    </w:p>
    <w:p>
      <w:pPr>
        <w:pStyle w:val="NormalWeb"/>
        <w:rPr/>
      </w:pPr>
      <w:r>
        <w:rPr/>
        <w:t xml:space="preserve">* A kolik těch vámi vydaných desek se rozeběhlo do světa? </w:t>
      </w:r>
    </w:p>
    <w:p>
      <w:pPr>
        <w:pStyle w:val="NormalWeb"/>
        <w:rPr/>
      </w:pPr>
      <w:r>
        <w:rPr/>
        <w:t xml:space="preserve">Od každého titulu tak do tisíce kusů. </w:t>
      </w:r>
    </w:p>
    <w:p>
      <w:pPr>
        <w:pStyle w:val="NormalWeb"/>
        <w:rPr/>
      </w:pPr>
      <w:r>
        <w:rPr/>
        <w:t xml:space="preserve">* Posloucháte někoho z českých písničkářů? </w:t>
      </w:r>
    </w:p>
    <w:p>
      <w:pPr>
        <w:pStyle w:val="NormalWeb"/>
        <w:rPr/>
      </w:pPr>
      <w:r>
        <w:rPr/>
        <w:t xml:space="preserve">Jsou lidi, které jsem poslouchal. Jaromír Nohavica, Vašek Koubek, trochu Vlasta Třešňák nebo Vlasta Redl. Ale já už pár dlouhých let vůbec muziku neposlouchám. Ovlivňovalo by mě to. Snad když dostanu desku, pustím si pár ukázek. Dřív jsem poslouchal trochu Bacha. </w:t>
      </w:r>
    </w:p>
    <w:p>
      <w:pPr>
        <w:pStyle w:val="NormalWeb"/>
        <w:rPr/>
      </w:pPr>
      <w:r>
        <w:rPr/>
        <w:t xml:space="preserve">* A jak dlouho už nemáte tu vaši dřív tak typickou otřískanou španělku? </w:t>
      </w:r>
    </w:p>
    <w:p>
      <w:pPr>
        <w:pStyle w:val="NormalWeb"/>
        <w:rPr/>
      </w:pPr>
      <w:r>
        <w:rPr/>
        <w:t xml:space="preserve">Tu kytaru už nepoužívám, je jednoduší hrát na nástroj s linkou. Mám vevnitř snímač, píchnu si do ní kolík a je ozvučeno. Dostal jsem zkrátka novou od Radka Pastrňáka (lídr skupiny Buty - pozn. red.). </w:t>
      </w:r>
    </w:p>
    <w:p>
      <w:pPr>
        <w:pStyle w:val="NormalWeb"/>
        <w:rPr/>
      </w:pPr>
      <w:r>
        <w:rPr/>
        <w:t xml:space="preserve">* Jak jste se s ním potkal? </w:t>
      </w:r>
    </w:p>
    <w:p>
      <w:pPr>
        <w:pStyle w:val="NormalWeb"/>
        <w:rPr/>
      </w:pPr>
      <w:r>
        <w:rPr/>
        <w:t xml:space="preserve">S Pastrňákem se znám už leta. Seznámil nás Vlasta Redl. </w:t>
      </w:r>
    </w:p>
    <w:p>
      <w:pPr>
        <w:pStyle w:val="NormalWeb"/>
        <w:rPr/>
      </w:pPr>
      <w:r>
        <w:rPr/>
        <w:t xml:space="preserve">* Recenzent Jiří Moravský Brabec o vaší tvorbě napsal, že si z ní půjčuje i Radek Pastrňák. Co je na tom pravdy? </w:t>
      </w:r>
    </w:p>
    <w:p>
      <w:pPr>
        <w:pStyle w:val="NormalWeb"/>
        <w:rPr/>
      </w:pPr>
      <w:r>
        <w:rPr/>
        <w:t xml:space="preserve">Ale né. Bylo to společně. Já spíš textuju o on dělal muziku k takovým popěvečkům. Většinou jsou to neznámé věci. </w:t>
      </w:r>
    </w:p>
    <w:p>
      <w:pPr>
        <w:pStyle w:val="NormalWeb"/>
        <w:rPr/>
      </w:pPr>
      <w:r>
        <w:rPr/>
        <w:t xml:space="preserve">* Co říká na vaše hudební aktivity váš třiadvacetiletý syn? </w:t>
      </w:r>
    </w:p>
    <w:p>
      <w:pPr>
        <w:pStyle w:val="NormalWeb"/>
        <w:rPr/>
      </w:pPr>
      <w:r>
        <w:rPr/>
        <w:t xml:space="preserve">Dělá v Brně pajdák. Nevím, jestli se o tom můžeme bavit. Myslím, že se za mě nijak stydět nemusí. Mě by to těšilo, kdybych měl takovýho fotra, jako jsem já. </w:t>
      </w:r>
    </w:p>
    <w:p>
      <w:pPr>
        <w:pStyle w:val="NormalWeb"/>
        <w:rPr/>
      </w:pPr>
      <w:r>
        <w:rPr/>
        <w:t xml:space="preserve">* A co dělal ten váš? </w:t>
      </w:r>
    </w:p>
    <w:p>
      <w:pPr>
        <w:pStyle w:val="NormalWeb"/>
        <w:rPr/>
      </w:pPr>
      <w:r>
        <w:rPr/>
        <w:t xml:space="preserve">Byl voják z povolání. Vždyť o tom mám desku: Záviš, syn vojáka. Nebyl moc manuálně zručný, a tak co měl jiného dělat. Dnes už by to v té armádě měl horší, vždyť neuměl ani plavat. Vloni zemřel. </w:t>
      </w:r>
    </w:p>
    <w:p>
      <w:pPr>
        <w:pStyle w:val="NormalWeb"/>
        <w:rPr/>
      </w:pPr>
      <w:r>
        <w:rPr/>
        <w:t xml:space="preserve">* Koubka dnes poslouchají jen věrní, Třešňák se dal víc na vtipkující malování, Nohavica pil, nechal toho a je zase na vrcholu, Redl o sobě nedává tolik vědět, Nedvědi pořád vzpomínají na Strahov. Jak se za posledních patnáct let v tuzemsku změnila pozice písničkářů? </w:t>
      </w:r>
    </w:p>
    <w:p>
      <w:pPr>
        <w:pStyle w:val="NormalWeb"/>
        <w:rPr/>
      </w:pPr>
      <w:r>
        <w:rPr/>
        <w:t xml:space="preserve">Neotřesitelnou pozici má dnes jen Nohavica, snad ještě trochu Karel Plíhal. Merta už nemá tolik příznivců. Hutkové a Lutkové už jsou taky mimo a nemají to lehké. Dřív bývali písničkáři protestanti. Dnes už si může každý dělat, co chce, a podle toho to vypadá. To myslím v dobrém. Je to jednoduchý. Mě taky zvou jen ti, co se jim to líbí. </w:t>
      </w:r>
    </w:p>
    <w:p>
      <w:pPr>
        <w:pStyle w:val="NormalWeb"/>
        <w:rPr/>
      </w:pPr>
      <w:r>
        <w:rPr/>
        <w:t xml:space="preserve">* A co si dnes lidé slibují od písničkářů? </w:t>
      </w:r>
    </w:p>
    <w:p>
      <w:pPr>
        <w:pStyle w:val="NormalWeb"/>
        <w:rPr/>
      </w:pPr>
      <w:r>
        <w:rPr/>
        <w:t xml:space="preserve">Dnes se chce každý bavit. Hledá si způsob zábavy, kde nemusí hluboce přemýšlet. Prostě přijde a je to tam. Nazdar! </w:t>
      </w:r>
    </w:p>
    <w:p>
      <w:pPr>
        <w:pStyle w:val="NormalWeb"/>
        <w:rPr/>
      </w:pPr>
      <w:r>
        <w:rPr/>
        <w:t xml:space="preserve">* Jak trávíte dny, když nehrajete? </w:t>
      </w:r>
    </w:p>
    <w:p>
      <w:pPr>
        <w:pStyle w:val="NormalWeb"/>
        <w:rPr/>
      </w:pPr>
      <w:r>
        <w:rPr/>
        <w:t xml:space="preserve">Ráno si projdu znojemské Staré město, toulám se kolem řeky Dyje. Dám si oběd a jdu spát. Večer něco píšu. Ale já jsem hodně v Praze. Tam se také většinou válím. Nebo uvařím kámošce, u které bydlím, nějaký oběd. </w:t>
      </w:r>
    </w:p>
    <w:p>
      <w:pPr>
        <w:pStyle w:val="NormalWeb"/>
        <w:rPr/>
      </w:pPr>
      <w:r>
        <w:rPr/>
        <w:t xml:space="preserve">* „Záviš je fantastický recesní písničkář, a i když jsou jeho texty dost tvrdé, velice mě pobaví,“ prohlásil Karel Gott. Setkali jste se někdy osobně? </w:t>
      </w:r>
    </w:p>
    <w:p>
      <w:pPr>
        <w:pStyle w:val="NormalWeb"/>
        <w:rPr/>
      </w:pPr>
      <w:r>
        <w:rPr/>
        <w:t xml:space="preserve">Jednou jako kmotr křtil kapele Tři sestry novou desku. Já hrál Na Kovárně tři písničky. Podal mi pak ruku a řekl, že už se tak dlouho nepobavil. Druhej den si u Fanánka objednal celou moji diskografii. Karel Gott se stal mým fanouškem. </w:t>
      </w:r>
    </w:p>
    <w:p>
      <w:pPr>
        <w:pStyle w:val="NormalWeb"/>
        <w:rPr/>
      </w:pPr>
      <w:r>
        <w:rPr/>
        <w:t xml:space="preserve">* Proboha, vaše hudební světy jsou z nejvzdálenějších vesmírů naší galaxie... </w:t>
      </w:r>
    </w:p>
    <w:p>
      <w:pPr>
        <w:pStyle w:val="NormalWeb"/>
        <w:rPr/>
      </w:pPr>
      <w:r>
        <w:rPr/>
        <w:t xml:space="preserve">Je vidět, že Gott je normální chlap a žádný blbec. Já jeho muziku sice neposlouchám, ale těší mě, že poslouchá moje písničky. Kdo by nebyl rád? </w:t>
      </w:r>
    </w:p>
    <w:p>
      <w:pPr>
        <w:pStyle w:val="NormalWeb"/>
        <w:rPr/>
      </w:pPr>
      <w:r>
        <w:rPr/>
        <w:t xml:space="preserve">* Kamarádi prý jste s Jaroslavem Uhlířem? </w:t>
      </w:r>
    </w:p>
    <w:p>
      <w:pPr>
        <w:pStyle w:val="NormalWeb"/>
        <w:rPr/>
      </w:pPr>
      <w:r>
        <w:rPr/>
        <w:t xml:space="preserve">Ten mne jednou vzal na koncert pro konto Paraple. Řekl mi, že má šedesát a to vystoupení mu dám jako dárek. Byl jsem rád, že jsem pomohl dobré věci. To byl vlastně můj jediný televizní přenos naživo. Uhlíř je také fajn. Jeho pohádkové písničky zná celý národ. Deset tisíc lidí je schopných zpívat si na festivalu, kde jsem s ním vystupoval, písničku Není nutno. Mně stačí, když to se mnou zpívá padesát lidí. </w:t>
      </w:r>
    </w:p>
    <w:p>
      <w:pPr>
        <w:pStyle w:val="NormalWeb"/>
        <w:rPr/>
      </w:pPr>
      <w:r>
        <w:rPr/>
        <w:t xml:space="preserve">* Jak často cvičíte na kytaru? </w:t>
      </w:r>
    </w:p>
    <w:p>
      <w:pPr>
        <w:pStyle w:val="NormalWeb"/>
        <w:rPr/>
      </w:pPr>
      <w:r>
        <w:rPr/>
        <w:t xml:space="preserve">Já jsem samouk. Necvičím vůbec. Tomu se totiž nezasměješ. Když píšu a sám se tomu zasměju, tak doufám, že se tomu bude smát ještě někdo jiný. </w:t>
      </w:r>
    </w:p>
    <w:p>
      <w:pPr>
        <w:pStyle w:val="NormalWeb"/>
        <w:rPr/>
      </w:pPr>
      <w:r>
        <w:rPr/>
        <w:t xml:space="preserve">* Kolik máte vůbec písniček? </w:t>
      </w:r>
    </w:p>
    <w:p>
      <w:pPr>
        <w:pStyle w:val="NormalWeb"/>
        <w:rPr/>
      </w:pPr>
      <w:r>
        <w:rPr/>
        <w:t xml:space="preserve">Mám napsaných zhruba pět set. Vydal jsem jich pětinu na deskách a hraju jich asi jen padesát. Čtyři písničky z pěti nepoužívám. Poslední dobou nejvíc u publika zabírá Špeditér. </w:t>
      </w:r>
    </w:p>
    <w:p>
      <w:pPr>
        <w:pStyle w:val="NormalWeb"/>
        <w:rPr/>
      </w:pPr>
      <w:r>
        <w:rPr/>
        <w:t xml:space="preserve">* Skládáte písničky i pro jiné. Jako třeba pro sbor dobrovolných hasičů v Plzni-Košůtkách. Jak jste se dostal mezi jihočeské „muže ohně“? </w:t>
      </w:r>
    </w:p>
    <w:p>
      <w:pPr>
        <w:pStyle w:val="NormalWeb"/>
        <w:rPr/>
      </w:pPr>
      <w:r>
        <w:rPr/>
        <w:t xml:space="preserve">Jde o kluky, kteří poslouchají moji muziku. Napsal jsem jim hymnu. Pozvali mne na zakládání sboru a já se hned stal čestným členem. </w:t>
      </w:r>
    </w:p>
    <w:p>
      <w:pPr>
        <w:pStyle w:val="NormalWeb"/>
        <w:rPr/>
      </w:pPr>
      <w:r>
        <w:rPr/>
        <w:t xml:space="preserve">* O čem se tam zpívá? </w:t>
      </w:r>
    </w:p>
    <w:p>
      <w:pPr>
        <w:pStyle w:val="NormalWeb"/>
        <w:rPr/>
      </w:pPr>
      <w:r>
        <w:rPr/>
        <w:t xml:space="preserve">Přesně si to nepamatuju. Končí to, že jim hadice stříkají přímo k nebesům. Hymna měla teprve před čtrnácti dny premiéru. </w:t>
      </w:r>
    </w:p>
    <w:p>
      <w:pPr>
        <w:pStyle w:val="NormalWeb"/>
        <w:rPr/>
      </w:pPr>
      <w:r>
        <w:rPr/>
        <w:t xml:space="preserve">* Ženy nebo části jejich těla jsou ve vašich písních popisované jako nezbytná součást života, ale pro mnohé by vaše vyznání byla drsná. Jak to s nimi máte? </w:t>
      </w:r>
    </w:p>
    <w:p>
      <w:pPr>
        <w:pStyle w:val="NormalWeb"/>
        <w:rPr/>
      </w:pPr>
      <w:r>
        <w:rPr/>
        <w:t xml:space="preserve">To je ale opravdu sranda. Nemám vůči nim žádnou alergii ani mě žádná z nich nepoznamenala natolik, abych na ně zanevřel. Za vším se snažím najít humor. Nejsem vůči nikomu zaujatý. Však si některé nechaly dát podpis na prsa nebo nad přirození. </w:t>
      </w:r>
    </w:p>
    <w:p>
      <w:pPr>
        <w:pStyle w:val="NormalWeb"/>
        <w:rPr/>
      </w:pPr>
      <w:r>
        <w:rPr/>
        <w:t xml:space="preserve">* Poslední vaše deska se jmenuje Život je sranda. To bude asi vaše krédo. </w:t>
      </w:r>
    </w:p>
    <w:p>
      <w:pPr>
        <w:pStyle w:val="NormalWeb"/>
        <w:rPr/>
      </w:pPr>
      <w:r>
        <w:rPr/>
        <w:t xml:space="preserve">Legrace je přece tak málo. Hlavně v českých písničkách. Kdy jste se naposled od srdce u české písničky zasmál, já nepamatuju. </w:t>
      </w:r>
    </w:p>
    <w:p>
      <w:pPr>
        <w:pStyle w:val="NormalWeb"/>
        <w:rPr/>
      </w:pPr>
      <w:r>
        <w:rPr/>
        <w:t xml:space="preserve">* A býváte vůbec z něčeho smutný? </w:t>
      </w:r>
    </w:p>
    <w:p>
      <w:pPr>
        <w:pStyle w:val="NormalWeb"/>
        <w:rPr/>
      </w:pPr>
      <w:r>
        <w:rPr/>
        <w:t xml:space="preserve">To ano. Vždycky když zavírají hospodu. </w:t>
      </w:r>
    </w:p>
    <w:p>
      <w:pPr>
        <w:pStyle w:val="NormalWeb"/>
        <w:rPr/>
      </w:pPr>
      <w:r>
        <w:rPr/>
        <w:t>LUBOŠ MAREČE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0:14:00Z</dcterms:created>
  <dc:creator>Tomáš</dc:creator>
  <dc:description/>
  <cp:keywords/>
  <dc:language>en-US</dc:language>
  <cp:lastModifiedBy>cz2b10a0</cp:lastModifiedBy>
  <dcterms:modified xsi:type="dcterms:W3CDTF">2007-02-03T10:14:00Z</dcterms:modified>
  <cp:revision>2</cp:revision>
  <dc:subject/>
  <dc:title>Sprosté písně</dc:title>
</cp:coreProperties>
</file>